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7.09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в электронной форме № 31604026056 от 24.08.2016 г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обязательное обучение работников  и специалистов по промышленной, энергетической, экологической безопасности, охране труда, пожарной безопасности, безопасности дорожного движения  и рабочим профессия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>
          <w:trHeight w:val="45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Заявка предоставляется в электронной форме с использованием функционала и в соответствии с Регламентом работы Электронной торговой площадки: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ератор по проведению запроса предложений, его местонахождение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ОО «СЭТ», 105122, г. Москва, Щелковское шоссе, д.5, стр.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)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Сайт Электронной торговой площадки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etonli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24» августа 2016 г. в 16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2» сентября 2016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орректировано время окончания приема заявок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«12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ентябр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2016 года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рректировано время окончания приема заяво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иложении №4 к Документации о закуп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рядок оценки и сопоставления заявок на участие в запросе котир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ы условия оценки критерия «Опыт выполнения аналогичных видов работ», и изложены в следующе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 лет и более  -100 балл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 2 до 5 лет  – 50 бал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 2 лет  – 0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onlin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6-08-05T14:25:00Z</cp:lastPrinted>
  <dcterms:modified xsi:type="dcterms:W3CDTF">2016-09-08T05:18:00Z</dcterms:modified>
  <cp:revision>23</cp:revision>
  <dc:subject/>
  <dc:title/>
</cp:coreProperties>
</file>